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20927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7396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177405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390051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