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2704392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105235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