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27766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27766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27766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27766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27766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27766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277666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27766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27766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277666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27766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27766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27766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27766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27766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27766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27766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27766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27766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27766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27766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27766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27766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27766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27766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27766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27766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27766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27766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27766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27766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27766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27766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277666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277666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27766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27766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277666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277666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