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384890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49778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893223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774132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27516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575984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31170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224880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11770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154203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771871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251929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91323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796009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503152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380759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13222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60055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60191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914090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17028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99295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05904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0758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620251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66891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153120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80152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538876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41880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28189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58348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3564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895451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995221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19563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842043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85323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93398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