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20272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48010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