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9171353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5876480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