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19507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63631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