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919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37769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8016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260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